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2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ealizacja usług społecznych w ramach projektu pn. „Małopolskie centra usług społecznych”, z podziałem na części, w części …………………………….. (wpisać nr i nazwę części)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Oświadczam, że nie podlegam /podlegam* 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Oświadczam, że nie podlegam /podlegam*  wykluczeniu z postępowania na podstawie art. 109 ust. 1 pkt 3)  art. 109 ust. 1 pkt 4)  pkt. 5) oraz pkt 7) ustawy Pzp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Oświadczam, że zachodzą w stosunku do mnie podstawy wykluczenia z postępowania na podstawie art. …….. ustawy Pzp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Oświadczam, że następujący/e podmiot/y, na którego/ych zasoby powołuję się w  niniejszym postępowaniu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tj.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sectPr>
      <w:footerReference w:type="default" r:id="rId2"/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5130" cy="549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Katarzyna Wiśniewska</cp:lastModifiedBy>
  <dcterms:modified xsi:type="dcterms:W3CDTF">2026-01-22T07:49:00Z</dcterms:modified>
  <cp:revision>31</cp:revision>
  <dc:subject/>
  <dc:title/>
</cp:coreProperties>
</file>